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P L N Á   M O C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Servisní středisko pro správu svěřeného majetku MČ Praha 8</w:t>
      </w:r>
      <w:r>
        <w:rPr>
          <w:sz w:val="22"/>
        </w:rPr>
        <w:t xml:space="preserve">, se sídlem: U Synagogy 2, Praha 8, PSČ 180 00, IČ: </w:t>
      </w:r>
      <w:r>
        <w:rPr>
          <w:sz w:val="22"/>
          <w:szCs w:val="22"/>
        </w:rPr>
        <w:t>00639524</w:t>
      </w:r>
      <w:r>
        <w:rPr>
          <w:sz w:val="22"/>
        </w:rPr>
        <w:t>, zastoupena Ing. Stanislavem Hladišem, ředitelem Servisního středisk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470"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děluje v souladu s ustanovením § 33 odst. 2 písm. B) zákona č. 500/2004 – správní řád v platném zněn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l n o u   m o 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 xml:space="preserve">společnosti </w:t>
      </w:r>
      <w:r>
        <w:rPr>
          <w:b/>
          <w:sz w:val="22"/>
        </w:rPr>
        <w:t xml:space="preserve">ATELIER TECL s.r.o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 sídlem Strž 554/1, Štýřice, 639 00 Brno, IČ 283 20 816, zastoupená jednatelem Ing. arch. Lukášem Tecl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oručovací adresa : ATELIER TECL s.r.o, Grohova 51, 602 00 Brn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 tomu, aby nás v plném rozsahu zastupovala ve stavebním řízení ve vě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„ </w:t>
      </w:r>
      <w:r>
        <w:rPr>
          <w:b/>
          <w:sz w:val="22"/>
        </w:rPr>
        <w:t xml:space="preserve">Přístavba Základní školy Ústavní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l. Hlivická 400/1, 180 00 Praha 8 - Bohnice “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edené stavebním Úřadem městské části Praha 8 a úkonech s tím spojených, tzn. aby v uvedené věci zejména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činila všechny právní úkony, vč. těch, k nimž je zapotřebí písemná forma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jednala před všemi státními orgány, organizacemi a úřady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zastupovala mne v plném rozsahu našich práv v jednání se všemi fyzickými  </w:t>
        <w:br/>
        <w:t>a právnickými osobami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činila všechna podání orgánům státní správy a organizací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přijímala všechny poštovní zásilky, a to i doručené a určené do vlastních rukou adresáta, potvrzovala za nás jejich přijet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mocněnec je v souladu s ustanovením § 33 odst. 3 správního řádu oprávněn ve stejném rozsahu zmocnit další osob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</w:t>
      </w:r>
      <w:r>
        <w:rPr>
          <w:sz w:val="22"/>
        </w:rPr>
        <w:t>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podpis zmocnitele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V ……………..…..dne …………….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uto plnou moc přijímá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>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pis zmocněnce</w:t>
      </w:r>
    </w:p>
    <w:p>
      <w:pPr>
        <w:pStyle w:val="Normal"/>
        <w:jc w:val="both"/>
        <w:rPr/>
      </w:pPr>
      <w:r>
        <w:rPr>
          <w:sz w:val="22"/>
        </w:rPr>
        <w:t>V Brně dne ………………..</w:t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5:00Z</dcterms:created>
  <dc:creator>Ondřej Fiala</dc:creator>
  <dc:description/>
  <cp:keywords/>
  <dc:language>en-US</dc:language>
  <cp:lastModifiedBy>Barbora</cp:lastModifiedBy>
  <cp:lastPrinted>2016-04-20T15:50:00Z</cp:lastPrinted>
  <dcterms:modified xsi:type="dcterms:W3CDTF">2017-08-03T14:46:00Z</dcterms:modified>
  <cp:revision>5</cp:revision>
  <dc:subject/>
  <dc:title>Plná moc</dc:title>
</cp:coreProperties>
</file>